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 xml:space="preserve">Baptiste Debombourg- Codes Articles </w:t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s'agit d'un ensemble de meuble de salon, en aggloméré recouvert d'une imitation merisier à monter en kit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 meubles ont subi un préjudice, ils ont été détruit à la hache et à la masse, puis ils ont été reconstruits. Chaque meuble tient uniquement par lui-même, sans artifice ou renfort extérieur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titre : Code Artic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 texte est un extrait de loi sur la culpabilité en terme juridique et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énal 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propre du droit est de distinguer soigneusement l’imputabilité et la culpabilité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 l’imputabilité, la société est en mesure de prouver qu’un individu a bien commis les faits matériels qui constituent le délit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culpabilité est l’état de celui qui, ayant commis un crime ou un délit, a fait volontairement l’acte qui lui est reproché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 effet, ce n’est pas l’acte matériel, quelque fâcheux qu’il soit, que punit la loi, mais bien la volonté coupable de causer un préjudic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intention dolosive est donc l’élément essentiel de la criminalité de l’acte et, par conséquent, de la culpa-bilité de l’individu. Là où cette intention manque, le crime ne saurait exister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meuble séparati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meuble rangemen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table pliable avec s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chaises pliante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s 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85 x 1894 x 1232 mm 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3 x 774 x 702 mm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 x 950 x 1300 m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s de réalisation : 122 heures</w:t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:</w:t>
        <w:tab/>
        <w:t>05/03/2004</w:t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B.A.D. Raphaël Boccanfuso- Thierry Agnone- Baptiste Debombourg</w:t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eastAsia="Courier New" w:cs="Courier New" w:ascii="Courier New" w:hAnsi="Courier New"/>
          <w:b/>
          <w:bCs/>
          <w:sz w:val="24"/>
        </w:rPr>
        <w:t xml:space="preserve"> </w:t>
      </w:r>
      <w:r>
        <w:rPr>
          <w:rFonts w:cs="Courier New" w:ascii="Courier New" w:hAnsi="Courier New"/>
          <w:b/>
          <w:bCs/>
          <w:sz w:val="24"/>
        </w:rPr>
        <w:t>9 – 30 septembre 2006</w:t>
      </w:r>
    </w:p>
    <w:p>
      <w:pPr>
        <w:pStyle w:val="Normal"/>
        <w:widowControl w:val="false"/>
        <w:autoSpaceDE w:val="false"/>
        <w:spacing w:lineRule="atLeast" w:line="283" w:before="158" w:after="0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61, rue de la Verrerie 75004 Paris</w:t>
      <w:br/>
      <w:t xml:space="preserve">Tél.: 01 42 77 55 41 . Fax: 01 42 77 72 74 . email : </w:t>
    </w:r>
    <w:hyperlink r:id="rId1">
      <w:r>
        <w:rPr>
          <w:rStyle w:val="InternetLink"/>
          <w:rFonts w:cs="Arial" w:ascii="Arial" w:hAnsi="Arial"/>
          <w:sz w:val="16"/>
        </w:rPr>
        <w:t>galerie@patriciadorfmann</w:t>
      </w:r>
    </w:hyperlink>
    <w:r>
      <w:rPr>
        <w:rFonts w:cs="Arial" w:ascii="Arial" w:hAnsi="Arial"/>
        <w:sz w:val="16"/>
      </w:rPr>
      <w:br/>
    </w:r>
    <w:r>
      <w:rPr>
        <w:rFonts w:cs="Arial" w:ascii="Arial" w:hAnsi="Arial"/>
        <w:b/>
        <w:bCs/>
        <w:sz w:val="16"/>
      </w:rPr>
      <w:t>MEMBRE DU COMITÉ PROFESSIONNEL DES GALERIES D’ART</w:t>
    </w:r>
  </w:p>
  <w:p>
    <w:pPr>
      <w:pStyle w:val="Footer"/>
      <w:spacing w:before="240" w:after="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Artisti, SARL au capital de 650 000 F - R.C.S.Paris B 353 031891 - Siret 35303189100016 - APE 525Z</w:t>
      <w:br/>
      <w:t>N° d'Identification intercommunautaire FR 21 35 30 31 89 1</w:t>
    </w:r>
  </w:p>
  <w:p>
    <w:pPr>
      <w:pStyle w:val="Footer"/>
      <w:spacing w:before="240" w:after="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  <w:t>Galerie Patricia Dorfma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0" w:after="240"/>
      <w:ind w:left="495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FF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andardcharacter">
    <w:name w:val="standard character"/>
    <w:qFormat/>
    <w:rPr>
      <w:rFonts w:ascii="Bookman;Bookman Old Style" w:hAnsi="Bookman;Bookman Old Style" w:cs="Bookman;Bookman Old Sty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Cs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eriepatriciadorfmann@noo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4:41:00Z</dcterms:created>
  <dc:creator>Assistant</dc:creator>
  <dc:description/>
  <dc:language>en-US</dc:language>
  <cp:lastModifiedBy>Secretariat_3</cp:lastModifiedBy>
  <cp:lastPrinted>2006-09-09T17:46:00Z</cp:lastPrinted>
  <dcterms:modified xsi:type="dcterms:W3CDTF">2006-09-13T16:44:00Z</dcterms:modified>
  <cp:revision>9</cp:revision>
  <dc:subject/>
  <dc:title>Paris, le </dc:title>
</cp:coreProperties>
</file>